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Seznam stavebních prací provedených dodavatelem za posledních 5 le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Tento seznam slouží k prokázání technické kvalifikace podle ust. § 79 odst. 2 písm. a) zákona č. 134/2016 Sb.,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o zadávání veřejných zakázek, ve znění pozdějších předpisů</w:t>
      </w:r>
    </w:p>
    <w:p>
      <w:pPr>
        <w:pStyle w:val="Normal"/>
        <w:rPr>
          <w:rFonts w:ascii="Arial" w:hAnsi="Arial" w:cs="Arial"/>
          <w:i/>
          <w:i/>
          <w:sz w:val="20"/>
          <w:szCs w:val="20"/>
          <w:highlight w:val="yellow"/>
        </w:rPr>
      </w:pPr>
      <w:r>
        <w:rPr>
          <w:rFonts w:cs="Arial" w:ascii="Arial" w:hAnsi="Arial"/>
          <w:i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á zakázka: </w:t>
      </w:r>
      <w:r>
        <w:rPr>
          <w:rFonts w:cs="Arial" w:ascii="Arial" w:hAnsi="Arial"/>
          <w:b/>
          <w:sz w:val="20"/>
          <w:szCs w:val="20"/>
        </w:rPr>
        <w:t xml:space="preserve"> Brno, Primární kolektor – drobná rekonstrukce vodovodu, etapa III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Dodavatel:           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 / Adresa: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Úroveň pro splnění kvalifikace je stanovena minimálně n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potrubí v otevřeném výkopu z tvárné litiny nebo oceli nebo nerezu v profilu min. DN 500 a v délce min. 50 m / na stavbu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zahrnující provedení rekonstrukce (nebo výstavby) vodovodního potrubí z tvárné litiny nebo oceli nebo nerezu v profilu min. DN 200 v kolektoru;</w:t>
      </w:r>
    </w:p>
    <w:p>
      <w:pPr>
        <w:pStyle w:val="Normal"/>
        <w:ind w:left="720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 stavby ve finančním objemu min. 4 mil. Kč / na stavbu zahrnující provedení rekonstrukce (nebo výstavby) jakéhokoliv potrubního vedení včetně dodávky a montáže ocelových podpěr (zámečnických výrobků), přičemž min. jedna z těchto referenčních staveb musí být realizována v kolektoru.</w:t>
      </w:r>
    </w:p>
    <w:p>
      <w:pPr>
        <w:pStyle w:val="Normal"/>
        <w:tabs>
          <w:tab w:val="clear" w:pos="708"/>
          <w:tab w:val="left" w:pos="0" w:leader="none"/>
        </w:tabs>
        <w:ind w:left="709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tbl>
      <w:tblPr>
        <w:tblW w:w="10095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5"/>
        <w:gridCol w:w="3960"/>
        <w:gridCol w:w="5040"/>
      </w:tblGrid>
      <w:tr>
        <w:trPr>
          <w:trHeight w:val="270" w:hRule="atLeast"/>
        </w:trPr>
        <w:tc>
          <w:tcPr>
            <w:tcW w:w="10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hd w:fill="E6E6E6" w:val="clear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znam referenčních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25" w:hRule="atLeast"/>
        </w:trPr>
        <w:tc>
          <w:tcPr>
            <w:tcW w:w="10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řadové číslo</w:t>
            </w:r>
          </w:p>
        </w:tc>
        <w:tc>
          <w:tcPr>
            <w:tcW w:w="3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Název stavby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ferenční stavba doložena prostřednictvím jiné osoby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396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161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3" w:hRule="atLeast"/>
        </w:trPr>
        <w:tc>
          <w:tcPr>
            <w:tcW w:w="109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96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9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3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NO / NE*</w:t>
            </w:r>
          </w:p>
        </w:tc>
      </w:tr>
      <w:tr>
        <w:trPr>
          <w:trHeight w:val="229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4"/>
                <w:szCs w:val="14"/>
              </w:rPr>
              <w:t>V případě odpovědi ANO uvede dodavatel jinou osobu:</w:t>
            </w:r>
          </w:p>
        </w:tc>
      </w:tr>
      <w:tr>
        <w:trPr>
          <w:trHeight w:val="341" w:hRule="atLeast"/>
        </w:trPr>
        <w:tc>
          <w:tcPr>
            <w:tcW w:w="109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3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50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vodovodního potrubí v otevřeném výkopu z tvárné litiny nebo oceli nebo nerezu v profilu min. DN 500 a v délce min. 50 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zahrnující provedení rekonstrukce (nebo výstavby) vodovodního potrubí v otevřeném výkopu z tvárné litiny nebo oceli nebo nerezu v profilu min. DN 500 a v délce min. 50 m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tavba zahrnující provedení rekonstrukce (nebo výstavby) vodovodního potrub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z tvárné litiny nebo oceli nebo nerezu v profilu min. DN 200 v kolektor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stavba zahrnující provedení rekonstrukce (nebo výstavby) vodovodního potrubí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z tvárné litiny nebo oceli nebo nerezu v profilu min. DN 200 v kolektoru</w:t>
            </w: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ve finančním objemu min. 4 mil. Kč / na stavbu zahrnující provedení rekonstrukce (nebo výstavby) jakéhokoliv potrubního vedení včetně dodávky a montáže ocelových podpěr (zámečnických výrobků), přičemž min. jedna z těchto referenčních staveb musí být realizována v kolekto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tbl>
      <w:tblPr>
        <w:tblW w:w="959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14"/>
        <w:gridCol w:w="5877"/>
      </w:tblGrid>
      <w:tr>
        <w:trPr>
          <w:trHeight w:val="555" w:hRule="atLeast"/>
        </w:trPr>
        <w:tc>
          <w:tcPr>
            <w:tcW w:w="95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  <w:szCs w:val="18"/>
              </w:rPr>
              <w:t>stavba ve finančním objemu min. 4 mil. Kč / na stavbu zahrnující provedení rekonstrukce (nebo výstavby) jakéhokoliv potrubního vedení včetně dodávky a montáže ocelových podpěr (zámečnických výrobků), přičemž min. jedna z těchto referenčních staveb musí být realizována v kolekto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ční stavba poř. číslo 6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7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ázev stavby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videnční číslo zakázky ve Věstníku veřejných zakázek (nebo odkaz na profil objednatele)</w:t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Objednatel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Název / obchodní firma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Sídl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IČO: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ontaktní osoba objednatele                                       </w:t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Jméno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Telefon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Email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mín realizace </w:t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Zaháj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19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Dokončení:</w:t>
            </w:r>
          </w:p>
        </w:tc>
      </w:tr>
      <w:tr>
        <w:trPr>
          <w:trHeight w:val="439" w:hRule="atLeast"/>
        </w:trPr>
        <w:tc>
          <w:tcPr>
            <w:tcW w:w="37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avební práce byly realizovány společně s jiným dodavatelem</w:t>
            </w:r>
          </w:p>
        </w:tc>
        <w:tc>
          <w:tcPr>
            <w:tcW w:w="58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NO / NE*</w:t>
            </w:r>
          </w:p>
        </w:tc>
      </w:tr>
      <w:tr>
        <w:trPr>
          <w:trHeight w:val="323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4"/>
                <w:szCs w:val="14"/>
              </w:rPr>
              <w:t xml:space="preserve">V případě odpovědi ANO </w:t>
            </w:r>
            <w:r>
              <w:rPr>
                <w:rFonts w:cs="Arial" w:ascii="Arial" w:hAnsi="Arial"/>
                <w:bCs/>
                <w:sz w:val="14"/>
                <w:szCs w:val="14"/>
              </w:rPr>
              <w:t>uvede dodavatel podíl</w:t>
            </w:r>
            <w:r>
              <w:rPr>
                <w:rFonts w:cs="Arial" w:ascii="Arial" w:hAnsi="Arial"/>
                <w:sz w:val="14"/>
                <w:szCs w:val="14"/>
              </w:rPr>
              <w:t xml:space="preserve"> na celkovém plně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(vyčíslený v % a v Kč bez DPH):</w:t>
            </w:r>
          </w:p>
        </w:tc>
      </w:tr>
      <w:tr>
        <w:trPr>
          <w:trHeight w:val="630" w:hRule="atLeast"/>
        </w:trPr>
        <w:tc>
          <w:tcPr>
            <w:tcW w:w="371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87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  <w:highlight w:val="yellow"/>
        </w:rPr>
      </w:pPr>
      <w:r>
        <w:rPr>
          <w:rFonts w:cs="Arial" w:ascii="Arial" w:hAnsi="Arial"/>
          <w:i/>
          <w:sz w:val="18"/>
          <w:szCs w:val="18"/>
          <w:highlight w:val="yellow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18"/>
          <w:szCs w:val="18"/>
        </w:rPr>
        <w:t>Dodavatel tímto prohlašuje, že uvedené údaje odpovídají skutečnosti ke dni podání žádosti o účast v užším řízení a jsou pravdivé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V…………………….. dne ………………………..           </w:t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Footer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Poznámka: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 xml:space="preserve">Dodavatel předloží tento seznam tolikrát, kolikrát je třeba (v případě doložení více referenčních staveb než je zadavatelem požadováno k prokázání technické kvalifikace podle ust. § 79 odst. 2 písm. a) zákona č. 134/2016 Sb., o zadávání veřejných zakázek, ve znění pozdějších předpisů).  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V případě společné účasti dodavatelů předloží tento seznam každý z dodavatelů samostatně v rozsahu, v jakém prokazuje splnění části této kvalifikace.</w:t>
      </w:r>
    </w:p>
    <w:p>
      <w:pPr>
        <w:pStyle w:val="Footer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e každé uvedené referenční stavbě musí dodavatel přiložit i osvědčení objednatele o řádném plnění této stavby (stavebních prací). Rovnocenným dokladem k osvědčení je smlouva s objednatelem a doklad o uskutečnění plnění dodavate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* Nehodící se škrtněte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n-US" w:eastAsia="en-US"/>
      </w:rPr>
      <w:drawing>
        <wp:inline distT="0" distB="0" distL="0" distR="0">
          <wp:extent cx="566420" cy="37782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3" r="-21" b="-53"/>
                  <a:stretch>
                    <a:fillRect/>
                  </a:stretch>
                </pic:blipFill>
                <pic:spPr bwMode="auto">
                  <a:xfrm>
                    <a:off x="0" y="0"/>
                    <a:ext cx="56642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lang w:val="en-US" w:eastAsia="en-US"/>
      </w:rPr>
      <w:t xml:space="preserve">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6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OpenSymbol" w:hAnsi="OpenSymbol" w:cs="Open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8:23:00Z</dcterms:created>
  <dc:creator>Jaromír Peška</dc:creator>
  <dc:description/>
  <cp:keywords/>
  <dc:language>en-US</dc:language>
  <cp:lastModifiedBy>Barbora Maršálková</cp:lastModifiedBy>
  <cp:lastPrinted>2019-02-11T11:39:00Z</cp:lastPrinted>
  <dcterms:modified xsi:type="dcterms:W3CDTF">2020-03-09T11:14:00Z</dcterms:modified>
  <cp:revision>92</cp:revision>
  <dc:subject/>
  <dc:title>Formulář pro prokázání splnění technických kvalifikačních předpokladů</dc:title>
</cp:coreProperties>
</file>